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B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ab/>
        <w:tab/>
        <w:tab/>
        <w:tab/>
        <w:tab/>
        <w:t xml:space="preserve">           ................................, dnia ..............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Tel.* 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EGON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FAX*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POCZTA ELEKTRONICZNA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oferty wspólnej należy podać dane dotyczące Wykonawcy - Pełnomocnika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USŁUG  WYKONANYCH LUB WYKONYW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160"/>
        <w:gridCol w:w="2228"/>
        <w:gridCol w:w="2016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, adres i telefon zamawiającego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tyczące realizacji usług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sług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ywania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 …………….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należy dołączyć dokumenty potwierdzające, że usługi zostały wykonane należycie.</w:t>
        <w:tab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podpis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5:00Z</dcterms:created>
  <dc:creator> MZB</dc:creator>
  <dc:description/>
  <cp:keywords/>
  <dc:language>en-US</dc:language>
  <cp:lastModifiedBy>pd</cp:lastModifiedBy>
  <dcterms:modified xsi:type="dcterms:W3CDTF">2013-12-04T06:53:00Z</dcterms:modified>
  <cp:revision>3</cp:revision>
  <dc:subject/>
  <dc:title>Formularz  D</dc:title>
</cp:coreProperties>
</file>